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ORATORIO DI CRESCENTINO</w:t>
      </w:r>
    </w:p>
    <w:p>
      <w:pPr>
        <w:pStyle w:val="Subtitle"/>
        <w:rPr/>
      </w:pPr>
      <w:r>
        <w:rPr/>
        <w:t xml:space="preserve">Suggerimenti per Campo Esti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>La casa per vacanze di Solivo è situata a 1050 metri. Pertanto sono necessari sia vestiti “leggeri” da usarsi durante la giornata, ma soprattutto indumenti “pesanti” per la sera o per eventuali giornate brutte. In particolare raccomandiam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…</w:t>
      </w:r>
      <w:r>
        <w:rPr>
          <w:b/>
          <w:szCs w:val="24"/>
        </w:rPr>
        <w:t>per le giornate calde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Cappellino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Occhiali da sole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Crema solare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Borracc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…</w:t>
      </w:r>
      <w:r>
        <w:rPr>
          <w:b/>
          <w:szCs w:val="24"/>
        </w:rPr>
        <w:t xml:space="preserve">per le serate fredde 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Un paio di pantaloni lunghi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Una maglione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Una giacca a vento leggera che protegga anche dalla pioggia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Una giacca e vento pesante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Ombrello</w:t>
      </w:r>
    </w:p>
    <w:p>
      <w:pPr>
        <w:sectPr>
          <w:type w:val="continuous"/>
          <w:pgSz w:w="11906" w:h="16838"/>
          <w:pgMar w:left="1134" w:right="1134" w:gutter="0" w:header="0" w:top="567" w:footer="0" w:bottom="1134"/>
          <w:cols w:num="2" w:equalWidth="false" w:sep="false">
            <w:col w:w="3226" w:space="1204"/>
            <w:col w:w="52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…</w:t>
      </w:r>
      <w:r>
        <w:rPr>
          <w:b/>
          <w:szCs w:val="24"/>
        </w:rPr>
        <w:t>.per le passeggiate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Un paio di scarpe da ginnastica, possibilmente alte che avvolgano la caviglia. Ideale sarebbero gli scarponcini da </w:t>
      </w:r>
      <w:r>
        <w:rPr>
          <w:szCs w:val="24"/>
          <w:lang w:val="en-US"/>
        </w:rPr>
        <w:t>trekking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Uno zainett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…</w:t>
      </w:r>
      <w:r>
        <w:rPr>
          <w:b/>
          <w:szCs w:val="24"/>
        </w:rPr>
        <w:t xml:space="preserve">per i giochi: </w:t>
      </w:r>
      <w:r>
        <w:rPr>
          <w:szCs w:val="24"/>
        </w:rPr>
        <w:t>una torcia che permetta di muoversi la nott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…</w:t>
      </w:r>
      <w:r>
        <w:rPr>
          <w:b/>
          <w:szCs w:val="24"/>
        </w:rPr>
        <w:t xml:space="preserve">per lavarsi: </w:t>
      </w:r>
      <w:r>
        <w:rPr>
          <w:szCs w:val="24"/>
        </w:rPr>
        <w:t>Tutto quanto occorre, compresi gli asciugamani e/o accappatoi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…</w:t>
      </w:r>
      <w:r>
        <w:rPr>
          <w:b/>
          <w:szCs w:val="24"/>
        </w:rPr>
        <w:t>per dormire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Un paio di ciabatte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Un sacco a pelo oppure lenzuola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IMPORTANTE: la federa per il cuscino è indispensabile per ovvi motivi di igiene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Le coperte sono già disponibili presso la cas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…</w:t>
      </w:r>
      <w:r>
        <w:rPr>
          <w:b/>
          <w:szCs w:val="24"/>
        </w:rPr>
        <w:t xml:space="preserve">in caso di malattia:  </w:t>
      </w:r>
      <w:r>
        <w:rPr>
          <w:szCs w:val="24"/>
        </w:rPr>
        <w:t>Tessera sanitar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 xml:space="preserve">Partenza: </w:t>
      </w:r>
      <w:r>
        <w:rPr>
          <w:b w:val="false"/>
          <w:bCs/>
        </w:rPr>
        <w:t>Lunedì 16 luglio alle ore 14.00 da Piazza delle Medie</w:t>
      </w:r>
      <w:r>
        <w:rPr/>
        <w:t xml:space="preserve">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vitiamo i genitori a dare disponibilità per accompagnare i ragazzi in macchina. Con la vostra disponibilità speriamo di evitare l’utilizzo del pullman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Rientro: </w:t>
      </w:r>
      <w:r>
        <w:rPr>
          <w:b w:val="false"/>
          <w:bCs w:val="false"/>
          <w:sz w:val="24"/>
          <w:szCs w:val="24"/>
        </w:rPr>
        <w:t>Domenica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22 luglio con partenza da Solivo dopo il pranz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Se – come speriamo – la maggior parte dei genitori parteciperà al pranzo, il rientro avverrà in auto, altrimenti affitteremo un pullman. </w:t>
      </w:r>
    </w:p>
    <w:p>
      <w:pPr>
        <w:pStyle w:val="Normal"/>
        <w:rPr>
          <w:szCs w:val="24"/>
        </w:rPr>
      </w:pPr>
      <w:r>
        <w:rPr>
          <w:szCs w:val="24"/>
        </w:rPr>
        <w:t>Per motivi organizzativi,  avremo quindi bisogno di conoscere il numero dei genitori che partecipano entro la sera di mercoledì 18 lugli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Numeri di telefono utili</w:t>
      </w:r>
    </w:p>
    <w:p>
      <w:pPr>
        <w:pStyle w:val="Normal"/>
        <w:rPr>
          <w:szCs w:val="24"/>
        </w:rPr>
      </w:pPr>
      <w:r>
        <w:rPr>
          <w:szCs w:val="24"/>
        </w:rPr>
        <w:t xml:space="preserve">I ragazzi possono essere raggiunti al telefono, durante le ore del pranzo (12.30 – 13.30), e della cena (19.30 – 21.00). </w:t>
      </w:r>
    </w:p>
    <w:p>
      <w:pPr>
        <w:pStyle w:val="Normal"/>
        <w:rPr>
          <w:szCs w:val="24"/>
        </w:rPr>
      </w:pPr>
      <w:r>
        <w:rPr>
          <w:szCs w:val="24"/>
        </w:rPr>
        <w:t>Don Raffaele: 3335858176, Suor Alice 3391279067, Stefano 3406661079</w:t>
      </w:r>
    </w:p>
    <w:p>
      <w:pPr>
        <w:pStyle w:val="Normal"/>
        <w:rPr/>
      </w:pPr>
      <w:r>
        <w:rPr>
          <w:szCs w:val="24"/>
        </w:rPr>
        <w:t>Casi emergenza: telefono della casa di Solivo: 0163.75147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Soldi extra.</w:t>
      </w:r>
    </w:p>
    <w:p>
      <w:pPr>
        <w:pStyle w:val="Normal"/>
        <w:rPr>
          <w:szCs w:val="24"/>
        </w:rPr>
      </w:pPr>
      <w:r>
        <w:rPr>
          <w:szCs w:val="24"/>
        </w:rPr>
        <w:t>Il costo di iscrizione è comprensivo di tutto. Eventuali extra sono rappresentati solo da bibite o gelati consumati nel bar della casa. Sconsigliamo di portare grosse somme di denar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ink LET" w:hAnsi="Boink LET" w:cs="Boink LET"/>
          <w:i/>
          <w:i/>
          <w:iCs/>
          <w:szCs w:val="24"/>
        </w:rPr>
      </w:pPr>
      <w:r>
        <w:rPr>
          <w:rFonts w:cs="Boink LET" w:ascii="Boink LET" w:hAnsi="Boink LET"/>
          <w:i/>
          <w:iCs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ink LET" w:hAnsi="Boink LET" w:cs="Boink LET"/>
          <w:i/>
          <w:i/>
          <w:iCs/>
          <w:sz w:val="28"/>
          <w:szCs w:val="28"/>
        </w:rPr>
      </w:pPr>
      <w:r>
        <w:rPr>
          <w:rFonts w:cs="Boink LET" w:ascii="Boink LET" w:hAnsi="Boink LET"/>
          <w:i/>
          <w:iCs/>
          <w:sz w:val="36"/>
          <w:szCs w:val="36"/>
        </w:rPr>
        <w:t>Inv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ink LET" w:hAnsi="Boink LET" w:cs="Boink LET"/>
          <w:sz w:val="28"/>
          <w:szCs w:val="28"/>
        </w:rPr>
      </w:pPr>
      <w:r>
        <w:rPr>
          <w:rFonts w:cs="Boink LET" w:ascii="Boink LET" w:hAnsi="Boink LET"/>
          <w:sz w:val="28"/>
          <w:szCs w:val="28"/>
        </w:rPr>
        <w:t>alla S. Messa e al pranzo dell’ultimo giorno di camp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Domenica 22 luglio i genitori sono invitati a Solivo per vivere tutti insieme l’ultimo giorno, con la S. Messa e il Pranz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  <w:t>I genitori sono attesi  orientativamente fra le 10.00 e le 11.00. Il costo del pranzo per i genitori è di 15 Euro (ragazzi partecipanti e bambini sotto i 12 anni esclusi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ink LET" w:hAnsi="Boink LET" w:cs="Boink LET"/>
          <w:sz w:val="28"/>
          <w:szCs w:val="28"/>
        </w:rPr>
      </w:pPr>
      <w:r>
        <w:rPr>
          <w:rFonts w:cs="Boink LET" w:ascii="Boink LET" w:hAnsi="Boink LET"/>
          <w:sz w:val="28"/>
          <w:szCs w:val="28"/>
        </w:rPr>
        <w:t xml:space="preserve">Indicazioni per arrivare a Solivo di Palancato </w:t>
      </w:r>
    </w:p>
    <w:p>
      <w:pPr>
        <w:pStyle w:val="Normal"/>
        <w:jc w:val="center"/>
        <w:rPr>
          <w:rFonts w:ascii="Boink LET" w:hAnsi="Boink LET" w:cs="Boink LET"/>
          <w:sz w:val="28"/>
          <w:szCs w:val="28"/>
        </w:rPr>
      </w:pPr>
      <w:r>
        <w:rPr>
          <w:rFonts w:cs="Boink LET" w:ascii="Boink LET" w:hAnsi="Boink LET"/>
          <w:sz w:val="28"/>
          <w:szCs w:val="28"/>
        </w:rPr>
        <w:t>(Suore di S. Vincenzo)</w:t>
      </w:r>
    </w:p>
    <w:p>
      <w:pPr>
        <w:pStyle w:val="Normal"/>
        <w:rPr>
          <w:rFonts w:ascii="Boink LET" w:hAnsi="Boink LET" w:cs="Boink LET"/>
          <w:sz w:val="28"/>
          <w:szCs w:val="28"/>
        </w:rPr>
      </w:pPr>
      <w:r>
        <w:rPr>
          <w:rFonts w:cs="Boink LET" w:ascii="Boink LET" w:hAnsi="Boink LET"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13970</wp:posOffset>
                </wp:positionV>
                <wp:extent cx="6143625" cy="3648075"/>
                <wp:effectExtent l="15240" t="1524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3648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2pt;margin-top:-1.1pt;width:483.7pt;height:287.2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1285</wp:posOffset>
                </wp:positionH>
                <wp:positionV relativeFrom="paragraph">
                  <wp:posOffset>1824355</wp:posOffset>
                </wp:positionV>
                <wp:extent cx="1781175" cy="370205"/>
                <wp:effectExtent l="15240" t="635" r="1397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5" h="583">
                              <a:moveTo>
                                <a:pt x="2805" y="583"/>
                              </a:moveTo>
                              <a:cubicBezTo>
                                <a:pt x="2664" y="442"/>
                                <a:pt x="2749" y="483"/>
                                <a:pt x="2550" y="463"/>
                              </a:cubicBezTo>
                              <a:cubicBezTo>
                                <a:pt x="2530" y="453"/>
                                <a:pt x="2508" y="446"/>
                                <a:pt x="2490" y="433"/>
                              </a:cubicBezTo>
                              <a:cubicBezTo>
                                <a:pt x="2473" y="421"/>
                                <a:pt x="2466" y="393"/>
                                <a:pt x="2445" y="388"/>
                              </a:cubicBezTo>
                              <a:cubicBezTo>
                                <a:pt x="2420" y="382"/>
                                <a:pt x="2395" y="398"/>
                                <a:pt x="2370" y="403"/>
                              </a:cubicBezTo>
                              <a:cubicBezTo>
                                <a:pt x="2350" y="413"/>
                                <a:pt x="2329" y="422"/>
                                <a:pt x="2310" y="433"/>
                              </a:cubicBezTo>
                              <a:cubicBezTo>
                                <a:pt x="2294" y="442"/>
                                <a:pt x="2283" y="461"/>
                                <a:pt x="2265" y="463"/>
                              </a:cubicBezTo>
                              <a:cubicBezTo>
                                <a:pt x="2239" y="466"/>
                                <a:pt x="2174" y="443"/>
                                <a:pt x="2145" y="433"/>
                              </a:cubicBezTo>
                              <a:cubicBezTo>
                                <a:pt x="2065" y="313"/>
                                <a:pt x="2170" y="458"/>
                                <a:pt x="2070" y="358"/>
                              </a:cubicBezTo>
                              <a:cubicBezTo>
                                <a:pt x="2057" y="345"/>
                                <a:pt x="2054" y="325"/>
                                <a:pt x="2040" y="313"/>
                              </a:cubicBezTo>
                              <a:cubicBezTo>
                                <a:pt x="2013" y="289"/>
                                <a:pt x="1980" y="273"/>
                                <a:pt x="1950" y="253"/>
                              </a:cubicBezTo>
                              <a:cubicBezTo>
                                <a:pt x="1889" y="212"/>
                                <a:pt x="1894" y="189"/>
                                <a:pt x="1815" y="163"/>
                              </a:cubicBezTo>
                              <a:cubicBezTo>
                                <a:pt x="1748" y="96"/>
                                <a:pt x="1721" y="57"/>
                                <a:pt x="1635" y="28"/>
                              </a:cubicBezTo>
                              <a:cubicBezTo>
                                <a:pt x="1505" y="34"/>
                                <a:pt x="1362" y="0"/>
                                <a:pt x="1245" y="58"/>
                              </a:cubicBezTo>
                              <a:cubicBezTo>
                                <a:pt x="1191" y="85"/>
                                <a:pt x="1110" y="178"/>
                                <a:pt x="1110" y="178"/>
                              </a:cubicBezTo>
                              <a:cubicBezTo>
                                <a:pt x="1064" y="317"/>
                                <a:pt x="786" y="249"/>
                                <a:pt x="705" y="253"/>
                              </a:cubicBezTo>
                              <a:cubicBezTo>
                                <a:pt x="605" y="320"/>
                                <a:pt x="520" y="408"/>
                                <a:pt x="435" y="493"/>
                              </a:cubicBezTo>
                              <a:cubicBezTo>
                                <a:pt x="424" y="504"/>
                                <a:pt x="406" y="505"/>
                                <a:pt x="390" y="508"/>
                              </a:cubicBezTo>
                              <a:cubicBezTo>
                                <a:pt x="350" y="515"/>
                                <a:pt x="310" y="518"/>
                                <a:pt x="270" y="523"/>
                              </a:cubicBezTo>
                              <a:cubicBezTo>
                                <a:pt x="188" y="577"/>
                                <a:pt x="95" y="568"/>
                                <a:pt x="0" y="56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5,583" path="m2805,583c2664,442,2749,483,2550,463c2530,453,2508,446,2490,433c2473,421,2466,393,2445,388c2420,382,2395,398,2370,403c2350,413,2329,422,2310,433c2294,442,2283,461,2265,463c2239,466,2174,443,2145,433c2065,313,2170,458,2070,358c2057,345,2054,325,2040,313c2013,289,1980,273,1950,253c1889,212,1894,189,1815,163c1748,96,1721,57,1635,28c1505,34,1362,0,1245,58c1191,85,1110,178,1110,178c1064,317,786,249,705,253c605,320,520,408,435,493c424,504,406,505,390,508c350,515,310,518,270,523c188,577,95,568,0,568e" stroked="t" o:allowincell="f" style="position:absolute;margin-left:209.55pt;margin-top:143.65pt;width:140.2pt;height:29.1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5080</wp:posOffset>
                </wp:positionH>
                <wp:positionV relativeFrom="paragraph">
                  <wp:posOffset>2160905</wp:posOffset>
                </wp:positionV>
                <wp:extent cx="90805" cy="908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4pt;margin-top:170.1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15685" cy="36080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4910</wp:posOffset>
                </wp:positionH>
                <wp:positionV relativeFrom="paragraph">
                  <wp:posOffset>2232660</wp:posOffset>
                </wp:positionV>
                <wp:extent cx="8001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OLI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75.8pt;mso-position-vertical-relative:text;margin-left: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SOL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3985</wp:posOffset>
                </wp:positionH>
                <wp:positionV relativeFrom="paragraph">
                  <wp:posOffset>-1951355</wp:posOffset>
                </wp:positionV>
                <wp:extent cx="1247775" cy="391795"/>
                <wp:effectExtent l="15240" t="14605" r="1460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5" h="617">
                              <a:moveTo>
                                <a:pt x="1965" y="555"/>
                              </a:moveTo>
                              <a:cubicBezTo>
                                <a:pt x="1893" y="447"/>
                                <a:pt x="1930" y="490"/>
                                <a:pt x="1860" y="420"/>
                              </a:cubicBezTo>
                              <a:cubicBezTo>
                                <a:pt x="1842" y="367"/>
                                <a:pt x="1851" y="307"/>
                                <a:pt x="1830" y="255"/>
                              </a:cubicBezTo>
                              <a:cubicBezTo>
                                <a:pt x="1823" y="238"/>
                                <a:pt x="1800" y="235"/>
                                <a:pt x="1785" y="225"/>
                              </a:cubicBezTo>
                              <a:cubicBezTo>
                                <a:pt x="1716" y="121"/>
                                <a:pt x="1619" y="159"/>
                                <a:pt x="1485" y="150"/>
                              </a:cubicBezTo>
                              <a:cubicBezTo>
                                <a:pt x="1470" y="140"/>
                                <a:pt x="1456" y="127"/>
                                <a:pt x="1440" y="120"/>
                              </a:cubicBezTo>
                              <a:cubicBezTo>
                                <a:pt x="1411" y="107"/>
                                <a:pt x="1350" y="90"/>
                                <a:pt x="1350" y="90"/>
                              </a:cubicBezTo>
                              <a:cubicBezTo>
                                <a:pt x="1246" y="99"/>
                                <a:pt x="1152" y="92"/>
                                <a:pt x="1065" y="150"/>
                              </a:cubicBezTo>
                              <a:cubicBezTo>
                                <a:pt x="916" y="139"/>
                                <a:pt x="870" y="135"/>
                                <a:pt x="750" y="105"/>
                              </a:cubicBezTo>
                              <a:cubicBezTo>
                                <a:pt x="688" y="64"/>
                                <a:pt x="639" y="23"/>
                                <a:pt x="570" y="0"/>
                              </a:cubicBezTo>
                              <a:cubicBezTo>
                                <a:pt x="555" y="15"/>
                                <a:pt x="538" y="28"/>
                                <a:pt x="525" y="45"/>
                              </a:cubicBezTo>
                              <a:cubicBezTo>
                                <a:pt x="503" y="73"/>
                                <a:pt x="465" y="135"/>
                                <a:pt x="465" y="135"/>
                              </a:cubicBezTo>
                              <a:cubicBezTo>
                                <a:pt x="460" y="155"/>
                                <a:pt x="463" y="179"/>
                                <a:pt x="450" y="195"/>
                              </a:cubicBezTo>
                              <a:cubicBezTo>
                                <a:pt x="445" y="201"/>
                                <a:pt x="357" y="222"/>
                                <a:pt x="345" y="225"/>
                              </a:cubicBezTo>
                              <a:cubicBezTo>
                                <a:pt x="335" y="265"/>
                                <a:pt x="338" y="311"/>
                                <a:pt x="315" y="345"/>
                              </a:cubicBezTo>
                              <a:cubicBezTo>
                                <a:pt x="304" y="362"/>
                                <a:pt x="267" y="344"/>
                                <a:pt x="255" y="360"/>
                              </a:cubicBezTo>
                              <a:cubicBezTo>
                                <a:pt x="244" y="375"/>
                                <a:pt x="297" y="446"/>
                                <a:pt x="300" y="450"/>
                              </a:cubicBezTo>
                              <a:cubicBezTo>
                                <a:pt x="242" y="469"/>
                                <a:pt x="176" y="457"/>
                                <a:pt x="120" y="480"/>
                              </a:cubicBezTo>
                              <a:cubicBezTo>
                                <a:pt x="82" y="495"/>
                                <a:pt x="124" y="576"/>
                                <a:pt x="90" y="600"/>
                              </a:cubicBezTo>
                              <a:cubicBezTo>
                                <a:pt x="66" y="617"/>
                                <a:pt x="30" y="600"/>
                                <a:pt x="0" y="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5,617" path="m1965,555c1893,447,1930,490,1860,420c1842,367,1851,307,1830,255c1823,238,1800,235,1785,225c1716,121,1619,159,1485,150c1470,140,1456,127,1440,120c1411,107,1350,90,1350,90c1246,99,1152,92,1065,150c916,139,870,135,750,105c688,64,639,23,570,0c555,15,538,28,525,45c503,73,465,135,465,135c460,155,463,179,450,195c445,201,357,222,345,225c335,265,338,311,315,345c304,362,267,344,255,360c244,375,297,446,300,450c242,469,176,457,120,480c82,495,124,576,90,600c66,617,30,600,0,600e" stroked="t" o:allowincell="f" style="position:absolute;margin-left:110.55pt;margin-top:-153.65pt;width:98.2pt;height:30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/>
        <w:t xml:space="preserve">Una volta giunti nei pressi di Varallo, proseguire per Alagna. </w:t>
      </w:r>
    </w:p>
    <w:p>
      <w:pPr>
        <w:pStyle w:val="Normal"/>
        <w:rPr/>
      </w:pPr>
      <w:r>
        <w:rPr/>
        <w:t xml:space="preserve">Superato la località “Bettola”, fare attenzione ad una grande rotonda in costruzione, in corrispondenza della quale occorre svoltare a destra per imboccare la </w:t>
      </w:r>
      <w:r>
        <w:rPr>
          <w:b/>
          <w:bCs/>
        </w:rPr>
        <w:t>ValSermenza</w:t>
      </w:r>
    </w:p>
    <w:p>
      <w:pPr>
        <w:pStyle w:val="Normal"/>
        <w:rPr/>
      </w:pPr>
      <w:r>
        <w:rPr/>
        <w:t xml:space="preserve">Raggiunta la località Boccioleto, siete praticamente arrivati. Consigliamo di chiedere informazioni ai passanti per la casa delle suore di Solivo. </w:t>
      </w:r>
    </w:p>
    <w:p>
      <w:pPr>
        <w:pStyle w:val="Normal"/>
        <w:rPr/>
      </w:pPr>
      <w:r>
        <w:rPr/>
        <w:t>Infatti, poco dopo Boccioleto, occorre fare attenzione sulla sinistra ad una strada che scende verso il torrente sottostante. La via è scarsamente segnalata da una piccola insegna con l’indicazione per Solivo di Palancato. La via in questione è immediatamente prima di una casa isolata sulla sinistra (la prima che incontrate uscendo da Boccioleto)</w:t>
      </w:r>
    </w:p>
    <w:p>
      <w:pPr>
        <w:pStyle w:val="Normal"/>
        <w:rPr/>
      </w:pPr>
      <w:r>
        <w:rPr/>
        <w:t xml:space="preserve">Se per caso vi sbagliate e raggiungete il successivo paese di Fervento, dovete tornare indietro. </w:t>
      </w:r>
    </w:p>
    <w:p>
      <w:pPr>
        <w:pStyle w:val="Normal"/>
        <w:rPr/>
      </w:pPr>
      <w:r>
        <w:rPr/>
        <w:t>La piccola strada vi porterà ad un parcheggio nei pressi del torrente, dal quale inizia il sentiero.</w:t>
      </w:r>
    </w:p>
    <w:p>
      <w:pPr>
        <w:pStyle w:val="Normal"/>
        <w:rPr/>
      </w:pPr>
      <w:r>
        <w:rPr/>
        <w:t>Imboccato il sentiero, oltrepassare un ponte e girare subito a destra. Seguendo sempre il sentiero arriverete alla casa nel giro di 45 minuti, gustandovi uno splendido pano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aspettiamo numerosi.</w:t>
      </w:r>
    </w:p>
    <w:sectPr>
      <w:type w:val="nextPage"/>
      <w:pgSz w:w="11906" w:h="16838"/>
      <w:pgMar w:left="1134" w:right="99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ink L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5:46:00Z</dcterms:created>
  <dc:creator>InfoMek</dc:creator>
  <dc:description/>
  <cp:keywords/>
  <dc:language>en-US</dc:language>
  <cp:lastModifiedBy>Stefo&amp;Stefi</cp:lastModifiedBy>
  <cp:lastPrinted>2007-07-09T19:38:00Z</cp:lastPrinted>
  <dcterms:modified xsi:type="dcterms:W3CDTF">2007-07-09T17:39:00Z</dcterms:modified>
  <cp:revision>7</cp:revision>
  <dc:subject/>
  <dc:title>ORATORIO DI CRESCENTINO</dc:title>
</cp:coreProperties>
</file>